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57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ab/>
        <w:tab/>
        <w:tab/>
        <w:tab/>
        <w:t>Российский рубль: 1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299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327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,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17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